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201</w:t>
      </w: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  <w:t>7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Всероссийская олимпиада школьников по обществозна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-11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тур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ыполняется в тетрад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Время выполнения 90 минут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 xml:space="preserve">Напишите эссе на одну из предложенных ниже тем по вашему выбору. Помните, что вы можете согласиться с высказыванием, ставшим темой вашей работы, но можете не согласиться с высказыванием, ставшим темой вашей работы, но можете не согласиться с ним или согласиться частично.  Главное – аргументируйте вашу точку зрения. Жюри при проверке будет руководствоваться оценкой работы по нижеследующим критериям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1.  Обоснованность выбора темы. Объясните, почему вы выбрали данную тему: ее значимость для развития одной из базовых наук, отраженных в курсе обществознания; значение для социальной практики; причины вашего интереса к данной теме и.т.д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2.Раскрытие понимания того, о чем говорит автор высказывания, в чем состоит его позиц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3.Представление </w:t>
      </w:r>
      <w:r>
        <w:rPr>
          <w:rFonts w:cs="Times New Roman" w:ascii="Times New Roman" w:hAnsi="Times New Roman"/>
          <w:i/>
          <w:sz w:val="24"/>
          <w:szCs w:val="24"/>
          <w:u w:val="single"/>
          <w:shd w:fill="FFFFFF" w:val="clear"/>
        </w:rPr>
        <w:t>вашей собственной точки зрения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 при раскрытии темы. (Будет оцениваться суть и умение ее сформулировать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4. Определение задач, которые вы ставите перед собой в работе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5. Внутреннее смысловое единство, согласованность ключевых тезисов и утверждений, непротиворечивость личностных суждений. (Оценивается качество аргументов, данных в пользу вашей точки зрения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6. Раскрытие проблемы на теоретическом уровне (опора на научные теории, владение понятиями курса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7. Аргументация своей точки зрения с опорой на факты общественной жизни и личный социальный опы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8. Соответствие между высказываемыми теоретическими положениями и приводимым фактическим материалом (т.е. насколько органично и сообразно соединены пп. 6 и 7, названные выше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9. Четкость выводов, их соответствие поставленным автором перед собой задачам (см. п.4)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 xml:space="preserve">За каждое правильно выполненное задание – по пять баллов. Максимально возможное количество баллов за все задание 45.  </w:t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1:41:00Z</dcterms:created>
  <dc:creator>OrobinskayaEY</dc:creator>
  <dc:description/>
  <cp:keywords/>
  <dc:language>en-US</dc:language>
  <cp:lastModifiedBy>User</cp:lastModifiedBy>
  <cp:lastPrinted>2017-10-10T14:29:00Z</cp:lastPrinted>
  <dcterms:modified xsi:type="dcterms:W3CDTF">2017-10-10T11:29:00Z</dcterms:modified>
  <cp:revision>3</cp:revision>
  <dc:subject/>
  <dc:title/>
</cp:coreProperties>
</file>